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вопросов по курсу лекций Операционные Систем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зовые примитивы передачи сообщений в распределенных систем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адресации для передачи сообщ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окирующие и неблокирующие примити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феризуемые и небуферизуемые примити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дежные и ненадежные примити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алонная модель OSI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алонная модель TCP/IP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rkeley Sockets AP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рхитектура Client-serve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поток - один клие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поток - несколько клиентов с выбором очередности обрабо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поток на каждого кли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л потоков с обработчиками запро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ные функции ожидания готовности сокета select, poll, epo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цепция удаленного вызова процед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зовые операции RP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выполнения RP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енерация стабов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т сообщений RP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вязывание клиента с серверо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реализации RPC на примере систем Sun RPC и DCE RP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ализации RP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системы RPC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хронизация времени в распределенных систем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ы взаимного исключения - Централизованный алгорит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ы взаимного исключения - Распределенный алгорит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ы взаимного исключения - Алгоритм Token Ring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делимые транза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токол реализации распределенной транза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параллельного доступа с использованием транзакц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ни изолированности транзакц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распределенной файловой системы и файлового серви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антика разделения файл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full vs Stateless серв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эширование в распределенных Ф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реализации кэширования в распределенных Ф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ы управления кэширование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реплик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реплик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оритмы реплик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26:00Z</dcterms:created>
  <dc:creator>HNarkaytis</dc:creator>
  <dc:description/>
  <dc:language>en-US</dc:language>
  <cp:lastModifiedBy>HNarkaytis</cp:lastModifiedBy>
  <dcterms:modified xsi:type="dcterms:W3CDTF">2009-05-31T14:58:00Z</dcterms:modified>
  <cp:revision>2</cp:revision>
  <dc:subject/>
  <dc:title>Список вопросов по курсу лекций Операционные Системы</dc:title>
</cp:coreProperties>
</file>